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635</wp:posOffset>
                  </wp:positionV>
                  <wp:extent cx="638175" cy="79565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       РЕПУБЛИКА СРБИЈ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 xml:space="preserve"> – 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П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ВОЈВОДИ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ab/>
              <w:t>Дом здравља“Др Бошко Вребалов“</w:t>
              <w:tab/>
              <w:tab/>
              <w:t xml:space="preserve">                        Зрењанин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20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г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рењанин, Светосавска 31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ab/>
              <w:t xml:space="preserve">Тел: (023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30-820, 36-251, 563-706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565-655</w:t>
              <w:tab/>
              <w:tab/>
              <w:t xml:space="preserve">            Дел.бр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О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02-5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/1</w:t>
            </w:r>
          </w:p>
        </w:tc>
      </w:tr>
      <w:tr>
        <w:trPr/>
        <w:tc>
          <w:tcPr>
            <w:tcW w:w="10548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ab/>
              <w:t>Факс: 566-18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  563-020 E-mail: nabavke@dzzrenjanin.rs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училац: Дом здравља „Др Бошко Вребалов„ Зрењанин, Светосавска 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Јавна набавка ОП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/14 – набавка лабораторијског материјала, обликована по партијам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мет: </w:t>
      </w:r>
      <w:r>
        <w:rPr>
          <w:rFonts w:cs="Arial" w:ascii="Arial" w:hAnsi="Arial"/>
          <w:bCs/>
          <w:sz w:val="22"/>
          <w:szCs w:val="22"/>
          <w:lang w:val="sr-CS"/>
        </w:rPr>
        <w:t>Измена Јавног позив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бавештење о покретању објављено на Порталу Управе за јавне набавке 28.02.2014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 члана 63. став 1. Закона о јавним набавкама (Сл.гласник РС бр. 124/12), као и захтева  понуђача „БИОГНОСТ С“ д.о.о. Београд, Благоја Паровића 17/1, од 21.03.2014. године,  Наручилац врши следећу измену Јавног позива: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Предмет јавне набавке </w:t>
      </w:r>
      <w:r>
        <w:rPr>
          <w:rFonts w:cs="Arial" w:ascii="Arial" w:hAnsi="Arial"/>
          <w:sz w:val="22"/>
          <w:szCs w:val="22"/>
          <w:lang w:val="sr-CS"/>
        </w:rPr>
        <w:t>је:  набавка лабораторијског материјала обликов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6 партија, и т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Партија 1 – Тест тра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ури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артија 2 – Реаген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артија 3 – Стакло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артија 4 – Разно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артија 5 – Папаниколау и раствор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артија 6 -  Поликрезулен сол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>Комисија за јавну набавку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efault">
    <w:name w:val="WW-Default"/>
    <w:basedOn w:val="Normal"/>
    <w:qFormat/>
    <w:pPr>
      <w:autoSpaceDE w:val="false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49:00Z</dcterms:created>
  <dc:creator>kad.user</dc:creator>
  <dc:description/>
  <cp:keywords/>
  <dc:language>en-US</dc:language>
  <cp:lastModifiedBy>kad.user</cp:lastModifiedBy>
  <cp:lastPrinted>2014-03-24T08:20:00Z</cp:lastPrinted>
  <dcterms:modified xsi:type="dcterms:W3CDTF">2014-03-24T08:18:00Z</dcterms:modified>
  <cp:revision>43</cp:revision>
  <dc:subject/>
  <dc:title/>
</cp:coreProperties>
</file>