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5920"/>
      </w:tblGrid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наручиоца: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м здравља „Др Бошко Вребалов“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бр. 31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иц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ww.dzzrenjanin.r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дравство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предмет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б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добра и услуге: </w:t>
      </w:r>
      <w:r>
        <w:rPr>
          <w:rFonts w:cs="Arial" w:ascii="Arial" w:hAnsi="Arial"/>
          <w:sz w:val="22"/>
          <w:szCs w:val="22"/>
          <w:lang w:val="sr-CS"/>
        </w:rPr>
        <w:t>опис предмета набавке, назив и ознака из општег речника набавке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радове: </w:t>
      </w:r>
      <w:r>
        <w:rPr>
          <w:rFonts w:cs="Arial" w:ascii="Arial" w:hAnsi="Arial"/>
          <w:sz w:val="22"/>
          <w:szCs w:val="22"/>
          <w:lang w:val="sr-CS"/>
        </w:rPr>
        <w:t>природа и обим радова и основна обележја радова, место извршења радова, ознака из класификације делатности, односно назив и ознака из општег речника набав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бавка лабораторијског материјала – Папаниколау и раствор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армацеутски производи, шифра 3360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5680"/>
      </w:tblGrid>
      <w:tr>
        <w:trPr/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640,10  динара без ПДВ-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јнижа понуђена цена</w:t>
            </w:r>
          </w:p>
        </w:tc>
      </w:tr>
    </w:tbl>
    <w:p>
      <w:pPr>
        <w:pStyle w:val="Normal"/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tbl>
      <w:tblPr>
        <w:tblW w:w="963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50"/>
      </w:tblGrid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6.000,00 динара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3.640,10 </w:t>
            </w:r>
            <w:r>
              <w:rPr>
                <w:rFonts w:cs="Arial" w:ascii="Arial" w:hAnsi="Arial"/>
                <w:sz w:val="22"/>
                <w:szCs w:val="22"/>
              </w:rPr>
              <w:t>динара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нуђена цен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6.000,00 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3.640,1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уђена цена код </w:t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ватљивих понуд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е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едност уговора који ће се извршити преко подизвођач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4.2014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2014.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новни подаци о добављачу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БИОГНОСТ С“ д.о.о. Благоја Паровића 17/а, Београд</w:t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 г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олности које представљају основ за измену угово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е информације:</w:t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 w:cs="Times New Roman"/>
      <w:kern w:val="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/>
  <dc:description/>
  <cp:keywords/>
  <dc:language>en-US</dc:language>
  <cp:lastModifiedBy>kad.user</cp:lastModifiedBy>
  <cp:lastPrinted>2014-05-21T11:12:00Z</cp:lastPrinted>
  <dcterms:modified xsi:type="dcterms:W3CDTF">2014-05-21T09:31:00Z</dcterms:modified>
  <cp:revision>37</cp:revision>
  <dc:subject/>
  <dc:title/>
</cp:coreProperties>
</file>