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635</wp:posOffset>
                  </wp:positionV>
                  <wp:extent cx="638175" cy="79565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       РЕПУБЛИКА СРБИЈ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 – 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ВОЈВОДИ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>Дом здравља“Др Бошко Вребалов“</w:t>
              <w:tab/>
              <w:tab/>
              <w:t xml:space="preserve">                        Зрењанин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г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31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 xml:space="preserve">Тел: (023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30-820, 36-251, 563-706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565-655</w:t>
              <w:tab/>
              <w:tab/>
              <w:t xml:space="preserve">            Дел.бр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02-51</w:t>
            </w:r>
          </w:p>
        </w:tc>
      </w:tr>
      <w:tr>
        <w:trPr/>
        <w:tc>
          <w:tcPr>
            <w:tcW w:w="10548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>Факс: 566-18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 563-020 E-mail: nabavke@dzzrenjanin.rs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училац: Дом здравља „Др Бошко Вребалов„ Зрењанин, Светосавска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вна набавка ОП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/14 – набавка лабораторијског материјала, обликована по партијам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мет: </w:t>
      </w:r>
      <w:r>
        <w:rPr>
          <w:rFonts w:cs="Arial" w:ascii="Arial" w:hAnsi="Arial"/>
          <w:bCs/>
          <w:sz w:val="22"/>
          <w:szCs w:val="22"/>
          <w:lang w:val="sr-CS"/>
        </w:rPr>
        <w:t>Измена конкурсне документациј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бавештење о покретању објављено на Порталу Управе за јавне набавке 28.02.2014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63. став 1. Закона о јавним набавкама (Сл.гласник РС бр. 124/12), као и захтева  понуђача „БИОГНОСТ С“ д.о.о. Београд, Благоја Паровића 17/1, од 21.03.2014. године,  Наручилац врши следећу измену конкурсне документациј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На страни 3 конкурсне документације, у одељку 1. – општи подаци о набавци, мења се тачка 2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мет јавне набавке, тако што се додаје Партија 6, која гласи: „</w:t>
      </w:r>
      <w:r>
        <w:rPr>
          <w:rFonts w:cs="Arial" w:ascii="Arial" w:hAnsi="Arial"/>
          <w:sz w:val="22"/>
          <w:szCs w:val="22"/>
          <w:lang w:val="sr-CS"/>
        </w:rPr>
        <w:t>ПОЛИКРЕЗУЛЕН сол</w:t>
      </w:r>
      <w:r>
        <w:rPr>
          <w:rFonts w:cs="Arial" w:ascii="Arial" w:hAnsi="Arial"/>
          <w:bCs/>
          <w:sz w:val="22"/>
          <w:szCs w:val="22"/>
          <w:lang w:val="sr-CS"/>
        </w:rPr>
        <w:t>“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На страни 21 конкурсне документације, у одељку 4.2. – додатни услови, мења се став 1) и гласи: „Понуђач је у обавези да достави биланс стања и биланс успеха за предходне три обрачунске године</w:t>
      </w:r>
      <w:r>
        <w:rPr>
          <w:rFonts w:cs="Arial" w:ascii="Arial" w:hAnsi="Arial"/>
          <w:sz w:val="22"/>
          <w:szCs w:val="22"/>
        </w:rPr>
        <w:t xml:space="preserve"> (2011</w:t>
      </w:r>
      <w:r>
        <w:rPr>
          <w:rFonts w:cs="Arial" w:ascii="Arial" w:hAnsi="Arial"/>
          <w:sz w:val="22"/>
          <w:szCs w:val="22"/>
          <w:lang w:val="sr-CS"/>
        </w:rPr>
        <w:t>.,</w:t>
      </w:r>
      <w:r>
        <w:rPr>
          <w:rFonts w:cs="Arial" w:ascii="Arial" w:hAnsi="Arial"/>
          <w:sz w:val="22"/>
          <w:szCs w:val="22"/>
        </w:rPr>
        <w:t xml:space="preserve"> 2012</w:t>
      </w:r>
      <w:r>
        <w:rPr>
          <w:rFonts w:cs="Arial" w:ascii="Arial" w:hAnsi="Arial"/>
          <w:sz w:val="22"/>
          <w:szCs w:val="22"/>
          <w:lang w:val="sr-CS"/>
        </w:rPr>
        <w:t xml:space="preserve">. и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cs="Arial" w:ascii="Arial" w:hAnsi="Arial"/>
          <w:sz w:val="22"/>
          <w:szCs w:val="22"/>
          <w:lang w:val="sr-CS"/>
        </w:rPr>
        <w:t>. година)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На страни 15 конкурсне документације, Образац 3.1. – лабораторијски материјал са структуром цене, партија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– Папаниколау и раствор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мења се тако што се од исте партије обликују две партије и то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артија </w:t>
      </w: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sz w:val="22"/>
          <w:szCs w:val="22"/>
          <w:lang w:val="sr-CS"/>
        </w:rPr>
        <w:t>Папаниколау и раствори,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артија </w:t>
      </w:r>
      <w:r>
        <w:rPr>
          <w:rFonts w:cs="Arial" w:ascii="Arial" w:hAnsi="Arial"/>
          <w:sz w:val="22"/>
          <w:szCs w:val="22"/>
        </w:rPr>
        <w:t xml:space="preserve">VI – </w:t>
      </w:r>
      <w:r>
        <w:rPr>
          <w:rFonts w:cs="Arial" w:ascii="Arial" w:hAnsi="Arial"/>
          <w:sz w:val="22"/>
          <w:szCs w:val="22"/>
          <w:lang w:val="sr-CS"/>
        </w:rPr>
        <w:t>ПОЛИКРЕЗУЛЕН со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енцијални понуђач је у обавези да попуни следеће табел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42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177"/>
        <w:gridCol w:w="778"/>
        <w:gridCol w:w="287"/>
        <w:gridCol w:w="989"/>
        <w:gridCol w:w="84"/>
        <w:gridCol w:w="1099"/>
        <w:gridCol w:w="710"/>
        <w:gridCol w:w="731"/>
        <w:gridCol w:w="1332"/>
        <w:gridCol w:w="1246"/>
        <w:gridCol w:w="989"/>
        <w:gridCol w:w="903"/>
        <w:gridCol w:w="1204"/>
      </w:tblGrid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C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CS" w:eastAsia="sr-Latn-RS" w:bidi="ar-SA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529" w:type="dxa"/>
            <w:gridSpan w:val="1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LABORATORIJSKI  MATERIJAL Partija V - Papanikolau i rastvori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Ponuđač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8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8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C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R.b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CS" w:eastAsia="sr-Latn-RS" w:bidi="ar-SA"/>
              </w:rPr>
              <w:t>.</w:t>
            </w:r>
          </w:p>
        </w:tc>
        <w:tc>
          <w:tcPr>
            <w:tcW w:w="3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Opis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Jed.mere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Količina</w:t>
            </w:r>
          </w:p>
        </w:tc>
        <w:tc>
          <w:tcPr>
            <w:tcW w:w="829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Cena po jed.mere bez PDV-a</w:t>
            </w:r>
          </w:p>
        </w:tc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Iznos</w:t>
            </w:r>
          </w:p>
        </w:tc>
        <w:tc>
          <w:tcPr>
            <w:tcW w:w="7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PDV stopa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43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Podaci o ponuđenom dobru</w:t>
            </w:r>
          </w:p>
        </w:tc>
      </w:tr>
      <w:tr>
        <w:trPr>
          <w:trHeight w:val="1530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Zavisni troškovi (tr.isporuke, uvoza i sl.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Proizvođač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 xml:space="preserve">Komerc. naziv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Zemlja porekla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Napomena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1</w:t>
            </w:r>
          </w:p>
        </w:tc>
        <w:tc>
          <w:tcPr>
            <w:tcW w:w="31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2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3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4</w:t>
            </w:r>
          </w:p>
        </w:tc>
        <w:tc>
          <w:tcPr>
            <w:tcW w:w="118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5</w:t>
            </w:r>
          </w:p>
        </w:tc>
        <w:tc>
          <w:tcPr>
            <w:tcW w:w="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6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7</w:t>
            </w:r>
          </w:p>
        </w:tc>
        <w:tc>
          <w:tcPr>
            <w:tcW w:w="13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8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9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10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11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sr-Latn-RS" w:eastAsia="sr-Latn-RS" w:bidi="ar-SA"/>
              </w:rPr>
              <w:t>PAPANIKOLAU II 500 ml (Orange Merk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boc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sr-Latn-RS" w:eastAsia="sr-Latn-RS" w:bidi="ar-SA"/>
              </w:rPr>
              <w:t>PAPANIKOLAU III 500 ml (Polihromatic Merk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boc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5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sr-Latn-RS" w:eastAsia="sr-Latn-RS" w:bidi="ar-SA"/>
              </w:rPr>
              <w:t>Harisov hematokr. Merk 500ml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boc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5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UKUPNO:</w:t>
            </w:r>
          </w:p>
        </w:tc>
        <w:tc>
          <w:tcPr>
            <w:tcW w:w="1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4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57"/>
        <w:gridCol w:w="1051"/>
        <w:gridCol w:w="83"/>
        <w:gridCol w:w="975"/>
        <w:gridCol w:w="301"/>
        <w:gridCol w:w="661"/>
        <w:gridCol w:w="898"/>
        <w:gridCol w:w="213"/>
        <w:gridCol w:w="725"/>
        <w:gridCol w:w="196"/>
        <w:gridCol w:w="532"/>
        <w:gridCol w:w="1324"/>
        <w:gridCol w:w="1238"/>
        <w:gridCol w:w="984"/>
        <w:gridCol w:w="898"/>
        <w:gridCol w:w="1196"/>
      </w:tblGrid>
      <w:tr>
        <w:trPr>
          <w:trHeight w:val="255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3308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3308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30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532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 xml:space="preserve">LABORATORIJSKI  MATERIJAL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sr-Latn-RS" w:bidi="ar-SA"/>
              </w:rPr>
              <w:t>Partija VI – POLIKREZULEN sol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Ponuđač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772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772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R.b.</w:t>
            </w:r>
          </w:p>
        </w:tc>
        <w:tc>
          <w:tcPr>
            <w:tcW w:w="2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Opi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Jed.mere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Količina</w:t>
            </w:r>
          </w:p>
        </w:tc>
        <w:tc>
          <w:tcPr>
            <w:tcW w:w="886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2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Cena po jed.mere bez PDV-a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Iznos</w:t>
            </w:r>
          </w:p>
        </w:tc>
        <w:tc>
          <w:tcPr>
            <w:tcW w:w="5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PDV stopa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43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Podaci o ponuđenom dobru</w:t>
            </w:r>
          </w:p>
        </w:tc>
      </w:tr>
      <w:tr>
        <w:trPr>
          <w:trHeight w:val="153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2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Zavisni troškovi (tr.isporuke, uvoza i sl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Proizvođač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 xml:space="preserve">Komerc. naziv 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Zemlja porekla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Napomena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1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6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7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8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9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1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11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sr-C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sr-Latn-RS" w:bidi="ar-SA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POLIKREZULEN s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A-100 m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val="sr-C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CS" w:eastAsia="sr-Latn-RS" w:bidi="ar-SA"/>
              </w:rPr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Latn-RS" w:eastAsia="sr-Latn-RS" w:bidi="ar-SA"/>
              </w:rPr>
              <w:t>UKUPNO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r-Latn-RS" w:eastAsia="sr-Latn-R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ена и допуна конкурсне документације чини саставни део исте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efault">
    <w:name w:val="WW-Default"/>
    <w:basedOn w:val="Normal"/>
    <w:qFormat/>
    <w:pPr>
      <w:autoSpaceDE w:val="false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9:00Z</dcterms:created>
  <dc:creator>kad.user</dc:creator>
  <dc:description/>
  <cp:keywords/>
  <dc:language>en-US</dc:language>
  <cp:lastModifiedBy>kad.user</cp:lastModifiedBy>
  <cp:lastPrinted>2014-03-24T08:20:00Z</cp:lastPrinted>
  <dcterms:modified xsi:type="dcterms:W3CDTF">2014-03-24T08:11:00Z</dcterms:modified>
  <cp:revision>39</cp:revision>
  <dc:subject/>
  <dc:title/>
</cp:coreProperties>
</file>